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工作任务五</w:t>
      </w:r>
      <w:r>
        <w:rPr>
          <w:rFonts w:ascii="宋体" w:hAnsi="宋体" w:cs="宋体"/>
          <w:b/>
          <w:bCs/>
          <w:szCs w:val="21"/>
        </w:rPr>
        <w:t xml:space="preserve"> 液压辅助元件的选用与安装</w:t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为了便于检修，蓄能器与管路之间应安装（      ），为了防止液压泵停车或泄载时蓄能器内的压力油倒流，蓄能器与液压泵之间应安装 （      ）。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选用过滤器应考虑（      ）、（      ）、（      ）和其它功能，它在系统中可安装在（      ）、（      ）、（      ）和单独的过滤系统中。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充气式储能器的分类（            ）、（              ）和（   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过滤器按其滤芯材料的过滤机制分，有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）、（ </w:t>
      </w:r>
      <w:r>
        <w:rPr>
          <w:rFonts w:cs="Times New Roman" w:eastAsia="Times New Roman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）和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）。</w:t>
      </w:r>
    </w:p>
    <w:p>
      <w:pPr>
        <w:pStyle w:val="ListParagraph"/>
        <w:numPr>
          <w:ilvl w:val="0"/>
          <w:numId w:val="0"/>
        </w:numPr>
        <w:spacing w:lineRule="exact" w:line="500"/>
        <w:ind w:left="0" w:hanging="0"/>
        <w:rPr>
          <w:sz w:val="24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Cs w:val="21"/>
        </w:rPr>
        <w:t>判断题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过滤比被作为评定过滤器精度的性能指标。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高压系统中，滤芯在稳定状态下工作时承受的是压力降和整个系统的压力。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锥螺纹依靠自身的锥体旋紧和采用聚四氟乙烯等进行密封，广泛应用于高压系统中。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油管直径的选择跟管内液体流速、系统压力损失有关。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三、简单</w:t>
      </w:r>
      <w:r>
        <w:rPr>
          <w:rFonts w:ascii="宋体" w:hAnsi="宋体" w:cs="宋体"/>
          <w:b/>
          <w:bCs/>
          <w:szCs w:val="21"/>
        </w:rPr>
        <w:t>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、过滤器在液压系统中的安装位置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蓄能器使用时应注意什么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油箱的作用是什么</w:t>
      </w:r>
      <w:r>
        <w:rPr>
          <w:rFonts w:ascii="宋体" w:hAnsi="宋体" w:cs="宋体"/>
          <w:sz w:val="21"/>
          <w:szCs w:val="21"/>
        </w:rPr>
        <w:t>？</w:t>
      </w:r>
    </w:p>
    <w:p>
      <w:pPr>
        <w:pStyle w:val="ListParagraph"/>
        <w:spacing w:lineRule="exact" w:line="50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ListParagraph"/>
        <w:spacing w:lineRule="exact" w:line="500"/>
        <w:ind w:left="456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5:07:00Z</dcterms:created>
  <dc:creator>yyy</dc:creator>
  <dc:description/>
  <dc:language>en-US</dc:language>
  <cp:lastModifiedBy>yyy</cp:lastModifiedBy>
  <dcterms:modified xsi:type="dcterms:W3CDTF">2024-07-06T11:1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A42D137094E04B6E42CEF8EB2F4A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